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 Biology Guided Reading Chapter 17 - Organizing Life’s Diversity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axonom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binomial nomenclature?  What is a genu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common names and scientific names?  What language is the scientific name in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all of the taxa in order from largest to smallest starting at kingdom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st all of the taxa a human belongs to from kingdom to speci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the six kingdoms of organism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plete the chart below.  Make sure your answers are complet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4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088"/>
        <w:gridCol w:w="1974"/>
        <w:gridCol w:w="2034"/>
        <w:gridCol w:w="2088"/>
        <w:gridCol w:w="2101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NGD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 OF ORGANISM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L TYP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THEY REQUIRE OXYGEN TO BREAK DOWN FOO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 DO THEY ACQUIRE NUTRIENTS?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W DO THEY REPRODUCE?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CHAEBACTER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UBACTER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G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TIS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ch of the kingdoms above have the MOST abundant number of organisms in Earth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ich of the kingdoms above have the LEAST abundant number of organisms in Earth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your opinion, which of the kingdoms above is the most successful?  Provide a concrete explanation for your answer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14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                        Period # 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17:00Z</dcterms:created>
  <dc:creator>Ignacio</dc:creator>
  <dc:description/>
  <cp:keywords/>
  <dc:language>en-US</dc:language>
  <cp:lastModifiedBy>Ignacio</cp:lastModifiedBy>
  <dcterms:modified xsi:type="dcterms:W3CDTF">2011-08-28T03:00:00Z</dcterms:modified>
  <cp:revision>3</cp:revision>
  <dc:subject/>
  <dc:title/>
</cp:coreProperties>
</file>